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онодательству 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естному самоуправлению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firstLine="11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татья 1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статью 20 Закона Новосибирской области от 25 декабря 2006 года № 81-ОЗ «О статусе депутата Законодательного Собрания Новосибирской области» (с изменениями, внесенными Законами Новосибирской области от 15 октября 2007 года № 135-ОЗ, от 5 декабря 2008 года № 291-ОЗ, от 8 июня 2009 года № 339-ОЗ, от 15 июля 2010 года № 517-ОЗ, от 5 мая 2011 года № 68-ОЗ, от 28 ноября 2011 года № 161-ОЗ, от 29 марта 2012 года № 202-ОЗ, от 11 февраля 2013  года  №  294-ОЗ,  от  5  марта  2013  года  №  305-ОЗ,  от  5 июля 2013 года № 354-ОЗ, от 26 февраля 2015 года № 525-ОЗ, от 23 ноября 2015 года № 14-ОЗ, от 3 февраля 2016 года № 32-ОЗ,  от  5  мая  2016 года № 53-ОЗ, от 5 мая 2016 года № 58-ОЗ, от 5 июля 2017 года № 181-ОЗ, от 5 июля 2017 года № 189-ОЗ, от 3 октября 2017 года № 209-ОЗ, от 4 марта 2019 года № 352-ОЗ, от 14 июля 2020 года № 497-ОЗ, от 10 ноября 2020 года № 20-ОЗ, от 3 февраля 2021 года № 54-ОЗ, от 14 июля 2021 года № 89-ОЗ, от 14 июля 2022 года № 233-ОЗ, от 24 ноября 2022 года № 283-ОЗ, от 20 февраля 2023 года № 324-ОЗ) изменение, дополнив частью 3.1 следующего содержания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3.1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и законами, настоящим Законом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татья 2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Внести в Закон Новосибирской области от 7 ноября 2011 года № 131-ОЗ «О Контрольно-счетной палате Новосибирской области» (с изменениями, внесенными Законами Новосибирской области от 29 марта 2012 года № 202-ОЗ, от 5 марта 2013 года № 305-ОЗ, от 31 января 2017 года № 136-ОЗ, от 3 октября 2017 года № 199-ОЗ,  от  1  июля  2019 года  №  377-ОЗ,  от  14  июля  2021  года № 97-ОЗ, от 5 октября 2021 года № 109-ОЗ,</w:t>
      </w:r>
      <w:r>
        <w:rPr/>
        <w:t xml:space="preserve"> </w:t>
      </w:r>
      <w:r>
        <w:rPr>
          <w:b w:val="false"/>
          <w:szCs w:val="28"/>
        </w:rPr>
        <w:t>от 28 декабря 2021 года № 169-ОЗ) следующие изменения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) в части 2 статьи 2 слова «контрольно-счетных органов субъектов Российской Федерации и муниципальных образований» (далее -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заменить словами «контрольно-счетных органов субъектов Российской Федерации, федеральных территорий и муниципальных образований» (далее - Федеральный закон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2) часть 4.1 статьи 4 после слов «контрольно-счетных органов субъектов Российской Федерации» дополнить словами «, федеральных территорий»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3) в части 5 статьи 5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после слов «контрольно-счетных органов субъектов Российской Федерации» дополнить словами «, федеральных территорий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дополнить абзацем следующего содержания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Лица, замещающие должности председателя палаты, заместителей председателя палаты и аудиторов палаты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их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4) часть 2 статьи 6 после слов «контрольно-счетных органов субъектов Российской Федерации» дополнить словами «, федеральных территорий»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5) пункт 16 части 2 статьи 8 после слов «контрольно-счетных органов субъектов Российской Федерации» дополнить словами «, федеральных территорий»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6) в статье 15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в части 1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ункт 1 после слов «контрольно-счетные органы других субъектов Российской Федерации,» дополнить словами «федеральных территорий,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ункт 4 после слов «субъектов Российской Федерации» дополнить словами «, федеральных территорий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пункт 6 части 8 после слов «контрольно-счетных органов субъектов Российской Федерации» дополнить словами «, федеральных территорий»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татья 3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статью 3 Закона  Новосибирской  области  от 29 марта 2012 года № 203-ОЗ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(с изменениями, внесенными Законами Новосибирской  области  от  5  марта  2013  года  № 305-ОЗ,  от  5  июля 2013 года № 354-ОЗ, от 5 февраля 2014 года № 419-ОЗ, от 26 февраля 2015 года № 525-ОЗ, от 3 февраля 2016 года № 36-ОЗ, от 5 июля 2017 года № 181-ОЗ, от 2 ноября 2018 года № 303-ОЗ, от 25 декабря 2020 года № 51-ОЗ, от 14 июля 2022 года № 232-ОЗ, от 20 февраля 2023 года № 324-ОЗ) следующие изменения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) в абзаце первом части 1 слова «в частях 1.1 и 1.3» заменить словами «в частях 1.1, 1.3 и 1.4»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2) дополнить частью 1.4 следующего содержания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«1.4. Основанием для проведения комиссией по контролю проверки в целях признания не зависящих от депутата Законодательного Собрания обстоятельств основанием для его освобождени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и законами в целях противодействия коррупции, является уведомление соответствующего депутата Законодательного Собрания о возникновении</w:t>
      </w:r>
      <w:r>
        <w:rPr/>
        <w:t xml:space="preserve"> </w:t>
      </w:r>
      <w:r>
        <w:rPr>
          <w:b w:val="false"/>
          <w:szCs w:val="28"/>
        </w:rPr>
        <w:t xml:space="preserve">не зависящих от него обстоятельств, препятствующих соблюдению указанных ограничений, запретов и требований, а также исполнению указанных обязанностей, поданное в комиссию по контролю в форме документа на бумажном носителе или в форме электронного документа в порядке, установленном постановлением Законодательного Собрания.»;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в абзаце первом части 9 слова «проверки, указанной в части 1.3» заменить словами «проверок, указанных в частях 1.3 и 1.4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ополнить частью 9.2 следующего содержания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9.2. По итогам проверки, указанной в части 1.4 настоящей статьи, комиссия по контролю принимает одно из следующих решений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) признать, что несоблюдение депутатом Законодательного Собрания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и законами в целях противодействия коррупции, является следствием не зависящих от него обстоятельств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ризнать, что не зависящие от депутата Законодательного Собрания обстоятельства не являются основанием для его освобождени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и законами в целях противодействия коррупции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лучае принятия решения, предусмотренного пунктом 2 настоящей части, комиссия по контролю в течение трех рабочих дней направляет копию указанного решения в комиссию по вопросам статуса депутата и депутатской этике. При этом, если по итогам проверки комиссией по контролю будет установлено несоблюдение депутатом Законодательного Собрания ограничений, запретов и неисполнение обязанностей, установленных законодательством Российской Федерации о противодействии коррупции, информация об этом указывается в соответствующем решении комиссии по контролю.»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татья 4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Внести  в часть 4 статьи 2 Закона  Новосибирской области от 1 октября 2013 года № 364-ОЗ «Об Уполномоченном по защите прав предпринимателей в Новосибирской области» (с изменениями, внесенными Законами Новосибирской области от 23 декабря 2014 года № 514-ОЗ, от 29 мая 2017 года № 167-ОЗ, от 5 июля 2017 года № 181-ОЗ, от 1 июля 2019 года № 401-ОЗ,  от 14 июля 2021 года № 95-ОЗ, от 14 июня 2023 года № 338-ОЗ) следующие изменения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) слова «и об отдельных вопросах обеспечения деятельности Губернатора Новосибирской области» заменить словами «должность Губернатора Новосибирской области», после слов «от 25 декабря 2008 года № 273-ФЗ «О противодействии коррупции» дополнить словами «(далее - Федеральный закон «О противодействии коррупции»)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дополнить абзацем следующего содержания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Уполномоченны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 противодействии корруп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«О противодействии коррупции».»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татья 5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Внести в статью 2 Закона Новосибирской области от 10 декабря 2013 года № 410-ОЗ «Об Уполномоченном по правам ребенка в Новосибирской области» (с изменениями, внесенными Законами Новосибирской области от 5 июля 2017 года № 181-ОЗ, от 5 декабря 2017 года № 225-ОЗ, от 3 апреля 2018 года № 253-ОЗ, от 4 марта 2019 года № 349-ОЗ, от 1 июля 2019 года № 401-ОЗ, от 9 октября 2019 года № 413-ОЗ, от 20 декабря 2019 года № 443-ОЗ, от 14 июля 2020 года № 500-ОЗ, от 27 апреля 2021 года № 70-ОЗ, от 14 июля 2021 года № 102-ОЗ,</w:t>
      </w:r>
      <w:r>
        <w:rPr/>
        <w:t xml:space="preserve"> </w:t>
      </w:r>
      <w:r>
        <w:rPr>
          <w:b w:val="false"/>
          <w:szCs w:val="28"/>
        </w:rPr>
        <w:t>от 2 ноября 2022 года № 263-ОЗ) изменение, дополнив часть 5 абзацем следующего содержания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Уполномоченный по правам ребенк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татья 6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Внести в Закон Новосибирской области от  14  июля  2020  года № 499-ОЗ «Об Уполномоченном по правам человека в Новосибирской области» (с изменениями, внесенными Законом Новосибирской области от 5 октября 2021года № 116-ОЗ) следующие изменения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1) в части 3 статьи 1 слова «и об отдельных вопросах обеспечения деятельности Губернатора Новосибирской области» заменить словами «должность Губернатора Новосибирской области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в статье 7: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а) в части 3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бзац третий изложить в следующей редакции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Уполномоченный по правам человека обязан направить сообщение, указанное в абзаце первом настоящей части (далее – сообщение), составленное по форме, установленной постановлением Законодательного Собрания, не позднее одного рабочего дня, следующего за днем, когда ему стало известно о возникновении личной заинтересованности, которая приводит или может привести к конфликту интересов. При невозможности направления сообщения в указанный срок по причинам, не зависящим от Уполномоченного по правам человека, оно направляется незамедлительно после устранения указанных причин.»;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абзацами следующего содержания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Председатель Законодательного Собрания Новосибирской области в течение трех рабочих дней направляет поступившее сообщение в орган Новосибирской области по профилактике коррупционных и иных правонарушений для предварительного рассмотрения, по результатам которого</w:t>
      </w:r>
      <w:r>
        <w:rPr/>
        <w:t xml:space="preserve"> </w:t>
      </w:r>
      <w:r>
        <w:rPr>
          <w:b w:val="false"/>
          <w:szCs w:val="28"/>
        </w:rPr>
        <w:t>Председателю Законодательного Собрания Новосибирской области направляется мотивированное заключение, а также иные</w:t>
      </w:r>
      <w:r>
        <w:rPr/>
        <w:t xml:space="preserve"> </w:t>
      </w:r>
      <w:r>
        <w:rPr>
          <w:b w:val="false"/>
          <w:szCs w:val="28"/>
        </w:rPr>
        <w:t>материалы, полученные органом Новосибирской области по профилактике коррупционных и иных правонарушений в ходе предварительного рассмотрения сообщения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ле получения заключения, указанного в абзаце четвертом настоящей части, Председатель Законодательного Собрания Новосибирской области передает сообщение, заключение и иные материалы, полученные от органа Новосибирской области по профилактике коррупционных и иных правонарушений, на рассмотрение комиссии по координации работы по противодействию коррупции в Новосибирской области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варительное рассмотрение сообщения органом Новосибирской области по профилактике коррупционных и иных правонарушений, рассмотрение сообщения и принятие по нему решения комиссией по координации работы по противодействию коррупции в Новосибирской области осуществляются в порядке, определяемым Губернатором Новосибирской области.»;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б) дополнить частью 4 следующего содержания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4. Уполномоченный по правам человек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 противодействии коррупции.»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Cs/>
          <w:szCs w:val="28"/>
        </w:rPr>
      </w:pPr>
      <w:r>
        <w:rPr>
          <w:b/>
          <w:iCs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Cs w:val="28"/>
        </w:rPr>
      </w:pPr>
      <w:r>
        <w:rPr>
          <w:iCs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Cs w:val="28"/>
        </w:rPr>
      </w:pPr>
      <w:r>
        <w:rPr>
          <w:iCs/>
          <w:szCs w:val="28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szCs w:val="28"/>
        </w:rPr>
        <w:t>Новосибирской области</w:t>
        <w:tab/>
        <w:tab/>
        <w:tab/>
        <w:tab/>
        <w:tab/>
        <w:tab/>
        <w:t xml:space="preserve">           А.А. Травник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Новосибирск</w:t>
      </w:r>
    </w:p>
    <w:p>
      <w:pPr>
        <w:pStyle w:val="Normal"/>
        <w:jc w:val="both"/>
        <w:rPr/>
      </w:pPr>
      <w:r>
        <w:rPr>
          <w:szCs w:val="28"/>
        </w:rPr>
        <w:t>«___» __________ 2023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_____________ </w:t>
        <w:noBreakHyphen/>
        <w:t xml:space="preserve"> 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mrcssattr">
    <w:name w:val="consplustitle_mr_css_attr"/>
    <w:basedOn w:val="Normal"/>
    <w:qFormat/>
    <w:pPr>
      <w:spacing w:before="100" w:after="100"/>
    </w:pPr>
    <w:rPr>
      <w:sz w:val="24"/>
      <w:szCs w:val="24"/>
    </w:rPr>
  </w:style>
  <w:style w:type="paragraph" w:styleId="Consplusnormalmrcssattr">
    <w:name w:val="consplusnormal_mr_css_attr"/>
    <w:basedOn w:val="Normal"/>
    <w:qFormat/>
    <w:pPr>
      <w:spacing w:before="100" w:after="10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20:00Z</dcterms:created>
  <dc:creator>User</dc:creator>
  <dc:description/>
  <cp:keywords/>
  <dc:language>en-US</dc:language>
  <cp:lastModifiedBy>511</cp:lastModifiedBy>
  <cp:lastPrinted>2023-02-09T11:54:00Z</cp:lastPrinted>
  <dcterms:modified xsi:type="dcterms:W3CDTF">2023-10-12T05:04:00Z</dcterms:modified>
  <cp:revision>31</cp:revision>
  <dc:subject/>
  <dc:title/>
</cp:coreProperties>
</file>